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Część V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Wileńska, ul. A Krajowej,                        ul. Kościuszki, ul. Dubois, ul. Batorego, Plac Waryńskiego, ul. Mieczkowskiego, ul. 3 Maja, ul.</w:t>
      </w:r>
      <w:r>
        <w:rPr>
          <w:b/>
          <w:bCs/>
          <w:iCs/>
          <w:sz w:val="24"/>
        </w:rPr>
        <w:t xml:space="preserve"> Plac Księżnej Anny Mazowieckiej wraz z budową infrastruktury towarzyszącej                         i przebudową kolizji oraz z uzyskaniem decyzji o pozwoleniu na użytkowanie (w zakresie dot. przedmiotu zamówienia)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02T14:58:00Z</cp:lastPrinted>
  <dcterms:modified xsi:type="dcterms:W3CDTF">2018-05-02T12:59:00Z</dcterms:modified>
  <cp:revision>26</cp:revision>
  <dc:subject/>
  <dc:title>nr pisma</dc:title>
</cp:coreProperties>
</file>